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.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.v 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8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5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.pojízdné prod.potrav.v Zel.-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639,00</w:t>
        <w:tab/>
        <w:t>7 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19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8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295 579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24 07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6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42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21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440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6 14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položení umělého trávník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položení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0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2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1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 1166, ul. Těšínská-výměna oken a oprava fasády</w:t>
        <w:tab/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8 99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3 50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.bydlení v obecn.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6 3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.změna os.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 do soukr.RD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6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7 89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61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4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3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81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29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1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9 4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61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6 394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4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8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>1 200,00</w:t>
        <w:tab/>
        <w:t>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5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34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2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8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8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8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70 6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5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385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odpadního a vodov.potrubí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39 14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1 0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7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s vyúčt.1-6/2024</w:t>
        <w:tab/>
        <w:tab/>
        <w:t>114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8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-Příspěvek na obědy za ZŠ ve FM-s vyúčt.1-6/2024</w:t>
        <w:tab/>
        <w:tab/>
        <w:t>407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-s vyúčt.1-6/2024</w:t>
        <w:tab/>
        <w:tab/>
        <w:t>28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-s vyúčt.1-6/2024</w:t>
        <w:tab/>
        <w:tab/>
        <w:t>18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-s vyúčt.1-6/2024</w:t>
        <w:tab/>
        <w:tab/>
        <w:t>306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-s vyúčt.1-6/2024</w:t>
        <w:tab/>
        <w:tab/>
        <w:t>398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-s vyúčt.1-6/2024</w:t>
        <w:tab/>
        <w:tab/>
        <w:t>4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-s vyúčt.1-6/2024</w:t>
        <w:tab/>
        <w:tab/>
        <w:t>1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-s vyúčt.1-6/2024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-s vyúčt.1-6/2024</w:t>
        <w:tab/>
        <w:tab/>
        <w:t>9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26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8 179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6 85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1 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1 62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41 2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38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42 9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71</w:t>
        <w:tab/>
        <w:t>Opravy a udržování</w:t>
        <w:tab/>
        <w:t>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oprava fasád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aj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2 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6 9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>3 333,00</w:t>
        <w:tab/>
        <w:t>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aktivit ve F-M 2024</w:t>
        <w:tab/>
        <w:t>3 01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5 7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.druž.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.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ár.bask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59 9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21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23 8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3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2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20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ul.Revoluč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43 5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5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4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18 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4 97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3 40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2 95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1 00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6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6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2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5 96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33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34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1 4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6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4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6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7 8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3 3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17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z.ú.-Domácí násilí aneb rodina v ohrožen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56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72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15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9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828-Spoluúčast na dotace ze SR v rámci prevence kriminality 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24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27 9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2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6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7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71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18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4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9 9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8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í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6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3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3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ab/>
        <w:t>4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7-Dary a prop.mat.ved.měs.-nám.prim.neobsazeno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471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187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3 03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61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18 9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8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59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2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6 073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10 4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92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2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04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36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617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7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2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5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618 72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6 05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7 77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8 1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74 83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304 6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28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6 9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6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vybud.hydroiz.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41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315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2 87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66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74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24 27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,F.Čejky 420-rekonstrukce teras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5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rek.terasy na pracov.Anenská-s vyúčtováním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zázemí pedag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63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2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rekonstr.hlavního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1 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8 96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ového 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usového 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28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3 3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 0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Řešení pohybu chodců a cykl.na křiž.ul.Hlavní-ul.8.pěš.pl.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54 5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6-Rekonstrukce oplocení ČS Černá cest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31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75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13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2 88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6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2-Dětské hřiště na sídlišti Kolaříkovo,ul.B.Němcové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2 36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6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alitě 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Výstavba spoj.komun.mezi ul.Na Půstkách a Na Blatnici vč.parkoviště</w:t>
        <w:tab/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6 2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49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3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3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11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49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.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1381/7)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9 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50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5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4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9 2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1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6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6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7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10 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9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40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3 3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5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5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6 0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63 3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62 2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63 3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78 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.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83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  <w:t>4 0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8 55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7 7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.informač.systémů MMFM</w:t>
        <w:tab/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0 10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.informač.systémů MMFM</w:t>
        <w:tab/>
        <w:t>19 953,00</w:t>
        <w:tab/>
        <w:t>13 34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ing systém fyzického prostředí serveroven</w:t>
        <w:tab/>
        <w:t>36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27 834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27 880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42 07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360 80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3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38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4.2024   Čas:</w:t>
          </w:r>
          <w:r>
            <w:rPr>
              <w:rFonts w:cs="Arial" w:ascii="Arial" w:hAnsi="Arial"/>
            </w:rPr>
            <w:t>13:53:2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1:00Z</dcterms:created>
  <dc:creator>Pšenička Jiří</dc:creator>
  <dc:description/>
  <cp:keywords/>
  <dc:language>en-US</dc:language>
  <cp:lastModifiedBy>Ilona OBORNÁ</cp:lastModifiedBy>
  <dcterms:modified xsi:type="dcterms:W3CDTF">2024-04-18T06:48:00Z</dcterms:modified>
  <cp:revision>9</cp:revision>
  <dc:subject/>
  <dc:title/>
</cp:coreProperties>
</file>